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30 грудня 2014 року                                                                   №53.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Арсеєв Ю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енко О.М., Присяжнюк В.О.,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егудов В.В., Земляний М.Ф., Семеренко В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   Бризецький О.Ф., Гнатовський П.П.,   Растєгаєва Т.О.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адчий О.М., Мясоєдова А.М., Вільчинська С.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Щодо проекту рішення міської ради «Про міський бюджет на 2015 рік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Щодо поновлення ФОП Шаройко В.І. договору оренди від 06.08.2013 №2013311 (державна реєстрація права оренди від 29.11.2013 №3864290) земельної ділянки на вул. Космонавтів, біля будинку №13 в Саксаганському районі для розміщення тимчасової споруди кіоска з ремонту взутт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спеціалістів фінансового управління виконкому міської ради  Мясоєдову А.М., Вільчинську С.Г. щодо проекту рішення міської ради «Про міський бюджет на 2015 рік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 на сесії рішення «Про міський бюджет на 2015 рік» без змін і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ли:</w:t>
      </w:r>
      <w:r>
        <w:rPr>
          <w:sz w:val="28"/>
          <w:szCs w:val="28"/>
          <w:lang w:val="uk-UA"/>
        </w:rPr>
        <w:t xml:space="preserve"> «За» - 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Проти»-0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 xml:space="preserve">Слухали: </w:t>
      </w:r>
      <w:r>
        <w:rPr>
          <w:szCs w:val="28"/>
        </w:rPr>
        <w:t xml:space="preserve">: </w:t>
      </w:r>
      <w:r>
        <w:rPr>
          <w:b w:val="false"/>
          <w:szCs w:val="28"/>
        </w:rPr>
        <w:t xml:space="preserve">Бризецького О.Ф., </w:t>
      </w:r>
      <w:r>
        <w:rPr>
          <w:b w:val="false"/>
          <w:bCs w:val="false"/>
          <w:szCs w:val="28"/>
        </w:rPr>
        <w:t>начальника управління земельних ресурсів виконкому міськради: рішенням міської ради від 26.06.2013 №2077 ФОП Шаройко В.І. поновлено на 1 рік договір оренди земельної ділянки площею 0,0008 га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на вул. Космонавтів, біля будинку №13 в Саксаганському районі для розміщення тимчасової споруди кіоска з ремонту взуття. На виконання даного рішення ‒ укладено договір оренди земельної ділянки від 06.08.2013 №2013311 та, згідно з чинним законодавством України, проведена державна реєстрація речового права від 29.11.2013 №3864290. Орендар, протягом терміну дії договору оренди земельної ділянки (з 29.11.2013 до 29.11.2014), належно виконував свої обов’язки відповідно до його умов.</w:t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З метою збереження робочого місця, поповнення бюджету за рахунок надходжень коштів від сплати за землю; беручи до уваги відсутність порядку проведення земельних торгів,</w:t>
      </w:r>
      <w:r>
        <w:rPr>
          <w:bCs/>
          <w:sz w:val="28"/>
          <w:szCs w:val="28"/>
        </w:rPr>
        <w:t xml:space="preserve"> надати </w:t>
      </w:r>
      <w:r>
        <w:rPr>
          <w:sz w:val="28"/>
          <w:szCs w:val="28"/>
        </w:rPr>
        <w:t>ФОП Шаройко В.І.</w:t>
      </w:r>
      <w:r>
        <w:rPr>
          <w:bCs/>
          <w:sz w:val="28"/>
          <w:szCs w:val="28"/>
        </w:rPr>
        <w:t xml:space="preserve"> згоду на поновлення договору оренди від 06.08.2013 №2013311 (державна реєстрація права оренди від 29.11.2013 №3864290) земельної ділянки на вул. Космонавтів, біля будинку №13 в Саксаганському районі для розміщення тимчасової споруди кіоска з ремонту взуття.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Проти»-0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                                         Ю.М. Арсеэ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                                           </w:t>
        <w:tab/>
        <w:tab/>
        <w:t>О.М. Корол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One</cp:lastModifiedBy>
  <cp:lastPrinted>2014-12-19T11:24:00Z</cp:lastPrinted>
  <dcterms:modified xsi:type="dcterms:W3CDTF">2015-01-05T11:35:00Z</dcterms:modified>
  <cp:revision>65</cp:revision>
  <dc:subject/>
  <dc:title/>
</cp:coreProperties>
</file>